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02 июля 2020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убличные слушания назнач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м Совета Школьненского сельского поселения Белореченского района от  11 июня 2020 года № 48 «Об обнародовании проекта отчета об исполнении бюджета Школьненского сельского        поселения Белореченского района за 2019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19 год»"</w:t>
      </w:r>
    </w:p>
    <w:p>
      <w:pPr>
        <w:pStyle w:val="ConsNonformat"/>
        <w:widowControl/>
        <w:ind w:right="0"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"Рассмотрение отчета об исполнении бюджета Школьненского сельского поселения Белореченского района за 2019 год"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9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ходная часть бюджета Школьненского сельского поселения Белореченского района за 2019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отчета об исполнении бюджета Школьненского сельского поселения Белореченского района за 2019 год " публиковалась в газете «Огни Кавказа»,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комитет по проведению публичных слушаний, председатель оргкомитета –Л.В.Ильичева, секретарь оргкомитета – Л.В.Петрикина, члены оргкомитета:  М.А.Реброва, С.Н.Нуштаев, Л.Н. Романенко, О.А.Погиба, К.С.Колос создан решение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а Школьненского сельского поселения Белореченского района от 11 июня 2020 года № 48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99"/>
        <w:gridCol w:w="636"/>
        <w:gridCol w:w="2998"/>
        <w:gridCol w:w="2570"/>
        <w:gridCol w:w="721"/>
      </w:tblGrid>
      <w:tr>
        <w:trPr>
          <w:tblHeader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поддержаны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ект отчета об исполнении бюджета Школьненского сельского поселения Белореченского района за 2019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отчета об исполнении бюджета Школьненского сельского поселения Белореченского района за 2019 го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отчета об исполнении бюджета Школьненское сельское поселение в предложенной редакции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                                                                             Л.В.Петрикина</w:t>
      </w:r>
    </w:p>
    <w:p>
      <w:pPr>
        <w:pStyle w:val="Normal"/>
        <w:ind w:left="1134" w:hanging="28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2-03-22T15:32:00Z</cp:lastPrinted>
  <dcterms:modified xsi:type="dcterms:W3CDTF">2020-06-22T08:41:00Z</dcterms:modified>
  <cp:revision>43</cp:revision>
  <dc:subject/>
  <dc:title>Заключение о результатах </dc:title>
</cp:coreProperties>
</file>